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1291926000121</w:t>
        <w:tab/>
        <w:tab/>
        <w:t>SANTACOOP</w:t>
        <w:tab/>
        <w:tab/>
        <w:tab/>
        <w:t xml:space="preserve">    34334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 CRM</w:t>
        <w:tab/>
        <w:tab/>
        <w:t xml:space="preserve">          M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1 6</w:t>
        <w:tab/>
        <w:tab/>
        <w:t xml:space="preserve">     101010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14:00Z</dcterms:created>
  <dc:creator>santacoopgeral</dc:creator>
  <dc:description/>
  <cp:keywords/>
  <dc:language>en-US</dc:language>
  <cp:lastModifiedBy>santacoopgeral</cp:lastModifiedBy>
  <dcterms:modified xsi:type="dcterms:W3CDTF">2014-04-10T14:15:00Z</dcterms:modified>
  <cp:revision>1</cp:revision>
  <dc:subject/>
  <dc:title/>
</cp:coreProperties>
</file>